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2039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21100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44516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88398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12186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13367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